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ce Script MT" w:hAnsi="Palace Script MT" w:cs="Palace Script MT"/>
          <w:b/>
          <w:b/>
          <w:sz w:val="56"/>
          <w:szCs w:val="56"/>
        </w:rPr>
      </w:pPr>
      <w:r>
        <w:rPr>
          <w:rFonts w:cs="Palace Script MT" w:ascii="Palace Script MT" w:hAnsi="Palace Script MT"/>
          <w:b/>
          <w:sz w:val="56"/>
          <w:szCs w:val="56"/>
          <w:u w:val="single"/>
        </w:rPr>
        <w:t>The Importance of Being Earne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Quote Analysis</w:t>
      </w:r>
    </w:p>
    <w:p>
      <w:pPr>
        <w:pStyle w:val="Normal"/>
        <w:jc w:val="center"/>
        <w:rPr>
          <w:rFonts w:ascii="Jokewood;Courier New" w:hAnsi="Jokewood;Courier New" w:cs="Jokewood;Courier New"/>
          <w:b/>
          <w:b/>
          <w:sz w:val="32"/>
          <w:szCs w:val="32"/>
        </w:rPr>
      </w:pPr>
      <w:r>
        <w:rPr>
          <w:rFonts w:cs="Jokewood;Courier New" w:ascii="Jokewood;Courier New" w:hAnsi="Jokewood;Courier New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 Identify the speaker and significance of each quo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he very essence of romance is uncertainty.  If I ever get married, I’ll certainly try to forget the fact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peaker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ignificance</w:t>
      </w:r>
      <w:r>
        <w:rPr/>
        <w:t xml:space="preserve"> 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gnorance is like a delicate exotic fruit; touch it and the bloom is gone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peaker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ignificance 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Relations are simply a tedious pack of people, who haven’t got the remotest knowledge of how to live, nor the smallest instinct about when to die.”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peaker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ignificance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ll women become like their mothers.  That is their tragedy.  No man does.  That is his.”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peaker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Significance 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he good ended happily, and the bad unhappily.  That is what Fiction means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peaker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ignificance</w:t>
      </w:r>
      <w:r>
        <w:rPr/>
        <w:t xml:space="preserve"> 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t is always painful to part from people whom one has known for a very brief space of time.  The absence of old friends one can endure with equanimity.”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peaker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ignificance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Well, one must be serious about something, if one wants to have any amusement in life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peaker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ignificance 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n matters of grave importance, style, not sincerity, is the vital thing.”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peaker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ignificance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How absurd to talk of the equality of the sexes!  Where questions of self-sacrifice are concerned, men are infinitely beyond us.”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peaker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ignificance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o speak frankly, I am not in favor of long engagements.  They give people the opportunity of finding out each other’s character before marriage, which I think is never advisabl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peaker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ignificance 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woo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Jokewood;Courier New" w:hAnsi="Jokewood;Courier New" w:cs="Jokewood;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02:00Z</dcterms:created>
  <dc:creator>Eric Lutton</dc:creator>
  <dc:description/>
  <dc:language>en-US</dc:language>
  <cp:lastModifiedBy>Skip Nicholson</cp:lastModifiedBy>
  <cp:lastPrinted>2006-11-20T12:03:00Z</cp:lastPrinted>
  <dcterms:modified xsi:type="dcterms:W3CDTF">2011-10-18T03:02:00Z</dcterms:modified>
  <cp:revision>2</cp:revision>
  <dc:subject/>
  <dc:title>The Importance of Being Earnest</dc:title>
</cp:coreProperties>
</file>